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1699564341"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52413510"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1887606426"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1318118834"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615459688"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761040485"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